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6/2024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3.10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1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spremembi II. točke Sklepa Občinskega sveta Občine Kidričevo, št. 478-6/2024 z dne 20.5.2024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</w:t>
      </w:r>
      <w:r>
        <w:rPr>
          <w:rFonts w:eastAsia="Times New Roman" w:cs="Garamond" w:ascii="Garamond" w:hAnsi="Garamond"/>
          <w:lang w:eastAsia="sl-SI"/>
        </w:rPr>
        <w:t>spremembi II. točke Sklepa Občinskega sveta Občine Kidričevo, št. 478-6/2024 z dne 20.5.2024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Oktobe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remeni se II. točka Sklepa Občinskega sveta Občine Kidričevo, št. 478-6/2024 z dne 20.5.2024, tako da se glasi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»Kupnina v višini 3.643,00 EUR, ki odpade na (so)lastni delež 1/32 celote fizične osebe, se nakaže na transakcijski račun Občine Kidričevo.«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6/2024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u w:val="single"/>
          <w:lang w:eastAsia="sl-SI"/>
        </w:rPr>
      </w:pPr>
      <w:r>
        <w:rPr>
          <w:rFonts w:eastAsia="Times New Roman" w:cs="Garamond" w:ascii="Garamond" w:hAnsi="Garamond"/>
          <w:lang w:eastAsia="sl-SI"/>
        </w:rPr>
        <w:t xml:space="preserve">Občinski svet Občine Kidričevo, je na svoji 12. redni seji, dne 16.5.2024, sprejel sklep, št. </w:t>
      </w:r>
      <w:r>
        <w:rPr>
          <w:rFonts w:cs="Garamond" w:ascii="Garamond" w:hAnsi="Garamond"/>
        </w:rPr>
        <w:t>478-6/2024 z dne 20.5.2024 (v nadaljevanju sklep), ki je priloga tega predloga sklep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u w:val="single"/>
          <w:lang w:eastAsia="sl-SI"/>
        </w:rPr>
      </w:pPr>
      <w:r>
        <w:rPr>
          <w:rFonts w:eastAsia="Times New Roman" w:cs="Garamond" w:ascii="Garamond" w:hAnsi="Garamond"/>
          <w:u w:val="single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Odvetnica Maja Kosi je na Občino Kidričevo naslovila dopis, v katerem med drugim pojasnjuje, da je gospe, ki je (so)lastnica 1/32 celote in za katero Občina Kidričevo plačuje storitve institucionalnega varstva, večinski lastnik ponudil izplačilo deleža, za katerega je dogovorjen znesek 3.643,00 EUR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lang w:eastAsia="sl-SI"/>
        </w:rPr>
        <w:t>Odvetnica v nadaljevanju predlaga, da bi se znesek naveden v sklepu, to je 2.250,00 EUR nakazal Občini Kidričevo, razlika pa bi ostala gosp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 xml:space="preserve">Do danes je Občina Kidričevo za storitve institucionalnega varstva za gospo plačala </w:t>
      </w:r>
      <w:r>
        <w:rPr>
          <w:rFonts w:eastAsia="Times New Roman" w:cs="Garamond" w:ascii="Garamond" w:hAnsi="Garamond"/>
          <w:color w:val="000000"/>
          <w:lang w:eastAsia="sl-SI"/>
        </w:rPr>
        <w:t>193.116,28</w:t>
      </w:r>
      <w:r>
        <w:rPr>
          <w:rFonts w:eastAsia="Times New Roman" w:cs="Garamond" w:ascii="Garamond" w:hAnsi="Garamond"/>
          <w:lang w:eastAsia="sl-SI"/>
        </w:rPr>
        <w:t xml:space="preserve"> EUR, zato se predlaga, da se predlogu odvetnice ne ugodi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22:00Z</dcterms:created>
  <dc:creator>Milica Simonič Steiner</dc:creator>
  <dc:description/>
  <cp:keywords/>
  <dc:language>en-US</dc:language>
  <cp:lastModifiedBy>Zdenka Frank</cp:lastModifiedBy>
  <cp:lastPrinted>2024-11-27T12:54:00Z</cp:lastPrinted>
  <dcterms:modified xsi:type="dcterms:W3CDTF">2025-10-14T10:22:00Z</dcterms:modified>
  <cp:revision>2</cp:revision>
  <dc:subject/>
  <dc:title/>
</cp:coreProperties>
</file>